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lan/Plan Block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T: ``No way to resolve the round if both plans are nontopical.''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. COMPARE THE T ARG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the abuse justified by one team is more than the other, then they should los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. T CAN MOOT OU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both teams violate the same T argument, then the abuse is equal and it moots out of the round.  This is fair to both teams and maintains equal ground since the abuse is equa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. DON'T REJECT THE THEOR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it actually happens then we can debate the disposition of the arguments.  There's no reason to reject the theory of p/p when this issue can easily be debated within a p/p frame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05:21:00Z</dcterms:created>
  <dc:creator>Patty C. Hagg</dc:creator>
  <dc:description/>
  <dc:language>en-US</dc:language>
  <cp:lastModifiedBy>Patty C. Hagg</cp:lastModifiedBy>
  <dcterms:modified xsi:type="dcterms:W3CDTF">1997-11-29T05:21:00Z</dcterms:modified>
  <cp:revision>2</cp:revision>
  <dc:subject/>
  <dc:title>Plan/Plan Blocks - Neg</dc:title>
</cp:coreProperties>
</file>