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r>
        <w:rPr>
          <w:rFonts w:cs="Arial" w:ascii="Arial" w:hAnsi="Arial"/>
        </w:rPr>
        <w:t>Plan/Plan Block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T: ``Kills Clash''</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1. AFF PLAN FOCUS DISCOURAGES CLASH.</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f plan focus creates an incentive to find a clashless plan.  The goal is to change as little as possible, claim small advantages, and rely on ``no link'' and ``doesn't compete'' arguments.  It's is completely illogical to think good clash will result from one team having a vested interest in there being no clash.</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2. COMPARISON FOCUS MANDATES CLASH.</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decision centers on the comparison between aff plan and Neg plan.  The need for large advantages discourages running squirrelly cases and increases clash.</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3. IF WE DON'T CLASH, WE LOS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f we drop aff advantages that aren't taken out then the aff will have DA to Neg plan and aff plan advantages to weigh against Neg plan advantages.  That doesn't sound like a position that the Neg can easily win from.</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4. TOPICALITY ENSURES CLASH.</w:t>
      </w:r>
    </w:p>
    <w:p>
      <w:pPr>
        <w:pStyle w:val="PlainText"/>
        <w:rPr>
          <w:rFonts w:ascii="Arial" w:hAnsi="Arial" w:cs="Arial"/>
        </w:rPr>
      </w:pPr>
      <w:r>
        <w:rPr>
          <w:rFonts w:cs="Arial" w:ascii="Arial" w:hAnsi="Arial"/>
        </w:rPr>
      </w:r>
    </w:p>
    <w:p>
      <w:pPr>
        <w:pStyle w:val="Normal"/>
        <w:rPr>
          <w:rFonts w:ascii="Arial" w:hAnsi="Arial" w:cs="Arial"/>
        </w:rPr>
      </w:pPr>
      <w:r>
        <w:rPr>
          <w:rFonts w:cs="Arial" w:ascii="Arial" w:hAnsi="Arial"/>
        </w:rPr>
        <w:t>If the Neg could run nontopical counterplans, they could run counterplans that the aff could never be prepared for and wouldn't clash.  Topicality ensures that the negative is actually germane and also checks unnecessary research burde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05:19:00Z</dcterms:created>
  <dc:creator>Patty C. Hagg</dc:creator>
  <dc:description/>
  <dc:language>en-US</dc:language>
  <cp:lastModifiedBy>Patty C. Hagg</cp:lastModifiedBy>
  <dcterms:modified xsi:type="dcterms:W3CDTF">1997-11-29T05:19:00Z</dcterms:modified>
  <cp:revision>2</cp:revision>
  <dc:subject/>
  <dc:title>Plan/Plan Blocks - Aff</dc:title>
</cp:coreProperties>
</file>